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stituto Comprensivo Bassa Atesina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Scuola-Plesso</w:t>
        <w:tab/>
        <w:t xml:space="preserve">scuola primaria ”Contessa Adele Salvatori Critelli” di Magrè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Classe</w:t>
        <w:tab/>
        <w:tab/>
        <w:tab/>
        <w:t xml:space="preserve">Prima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Insegnante</w:t>
        <w:tab/>
        <w:tab/>
        <w:t>Chierchiè Annalis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Numero</w:t>
            </w:r>
          </w:p>
          <w:p>
            <w:pPr>
              <w:pStyle w:val="Pa18"/>
              <w:ind w:left="1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Contare oggetti e confrontare raggruppamenti di og</w:t>
              <w:softHyphen/>
              <w:t>getti; contare sia in senso progressivo che regressi</w:t>
              <w:softHyphen/>
              <w:t>vo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nfrontare e ordinare numeri, sviluppando il sen</w:t>
              <w:softHyphen/>
              <w:t>so della loro grandezza relativa; collocare numeri su una linea orientata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Comprendere e usare consapevolmente i numeri nelle situazioni quotidiane in cui sono coinvolte gran</w:t>
              <w:softHyphen/>
              <w:t>dezze e misure (lunghezze, pesi, costi, ecc.)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Riconoscere e comunicare la posizione degli oggetti nello spazio riconoscendone le reciproche relazioni (sopra/sotto, davanti/dietro, dentro/fuori, destra/si</w:t>
              <w:softHyphen/>
              <w:t>nistra…)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Classificare oggetti, figure, numeri in base a una data proprietà e, viceversa: indicare una proprietà che spieghi una data classificazion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surare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ettuare misure di grandezze continue con oggetti e strumenti (ad es. una tazza, un bastoncino, il metro, la bilancia, l’orologio…).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numeri da 0 a 9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recedente successiv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i rego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Maggiore, minore, uguale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’addizione sulla retta dei numer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sottrazione come differenza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sottrazione sulla retta dei numer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Addizione e sottraz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decina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raggruppamenti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Formare il numero 1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Rappresentazione dei numeri naturali in base die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Gennaio – febbrai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opra- sotto- davant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Aperto – chiuso – dentro- fuori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Il piano cartesiano.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retico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Collocazione di oggetti in un ambie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rzo -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guale e divers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Le classificazioni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Confrontare le altezze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nfrontare il peso e la capacit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Individuazione e confronto alcune grandezze misurabili negli oggett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i blocchi logi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digita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 xml:space="preserve">La competenza digitale consiste nel saper utilizzare con dimestichezza e spirito critico le tecnologie della società dell’informazione (TSI) per il lavoro, il tempo libero e la comunicazione. Essa è supportata da abilità di base nelle TIC: l’uso del computer per reperire, valutare, conservare, produrre, presentare e scambiare informazioni nonché per comunicare e partecipare a reti collaborative tramite Internet” 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L’addizio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Gennaio - febbrai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Semplici programmi di grafica e/o giochi didattic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Utilizzare le TIC come strumento per produrre, rive</w:t>
              <w:softHyphen/>
              <w:t>dere e salvare il proprio lavo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Cittadinanza e Costituzion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- 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- 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stituto Comprensivo Bassa Atesina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rPr/>
      </w:pPr>
      <w:r>
        <w:rPr>
          <w:rFonts w:cs="Verdana;Verdana" w:ascii="Verdana;Verdana" w:hAnsi="Verdana;Verdana"/>
          <w:sz w:val="22"/>
          <w:szCs w:val="22"/>
        </w:rPr>
        <w:t>Scuola-Plesso</w:t>
        <w:tab/>
        <w:t>scuola primaria ” Contessa Adele Salvatori Critelli” di Magrè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Classe</w:t>
        <w:tab/>
        <w:tab/>
        <w:tab/>
        <w:t xml:space="preserve">Seconda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Insegnante</w:t>
        <w:tab/>
        <w:tab/>
        <w:t>Chierchiè Annalis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916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ind w:left="16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umero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mprendere e usare consapevolmente i numeri nelle situazioni quotidiane in cui sono coinvolte gran</w:t>
              <w:softHyphen/>
              <w:t>dezze e misure (lunghezze, pesi, costi, ecc.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Calcolare il risultato di semplici operazioni, usando metodi e strumenti diversi in situazioni concrete.</w:t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Eseguire calcoli mentali utilizzando le tabelline e le proprietà delle operazioni not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isolvere situazioni problematiche in diversi campi di esperienza con il ricorso a numeri e operazioni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  <w:r>
              <w:rPr>
                <w:rFonts w:cs="Verdana;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iconoscere, nel mondo circostante e nel disegno, alcune delle principali forme geometriche del piano e dello spazio, riflettendo sulle relazioni tra forma e uso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Ordinare elementi in base ad un criterio assegnato e riconoscere ordinamenti dat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it-IT"/>
              </w:rPr>
              <w:t>Porsi e risolvere problem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Riconoscere una situazione problematic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Rappresentare in modi diversi (verbali, iconici, infine anche simbolici) la situazione problematic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lang w:eastAsia="it-IT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it-IT"/>
              </w:rPr>
              <w:t>Misurar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Osservare oggetti e fenomeni individuando in essi alcune grandezze misurabili; compiere confronti diretti e indiretti in relazione alle grandezze individuate; ordinare grandezze.</w:t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aggruppamenti per 10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numeri da 21 a 40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Operazioni sulla retta dei numer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Ripasso dei numeri naturali da 0 a 2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l 20 al 3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 xml:space="preserve">I numeri dal 30 al 40 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Addizione e sottraz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numeri da 41 a 69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’addizione in colonna senza cambi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sottrazione come differenza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40 a 5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50 a 6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 xml:space="preserve">Addizione e sottrazione tra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numeri naturali senza  riporto (senza resto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numeri da 61 a 99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Operazioni inverse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’addizione in colonna con il cambi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sottrazione in colonna con il camb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70 a 8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80 a 9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90 a 100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Addizione e sottrazione tra numeri naturali con il cambio (con il resto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Gennaio – febbrai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inee e region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Form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e prime figure del pian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principali enti geometri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-Progettare e costruire oggetti con forme semplic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Progettare e costruire figure piane mediante acco</w:t>
              <w:softHyphen/>
              <w:t xml:space="preserve">stamento di forme standard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struire e disegnare con strumenti vari le principali figure geometrich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rzo -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ieramenti e moltiplicazioni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tabellina del 2, del 3, del 4, del 5, del 6, del 7, dell’8 e del 9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oltiplicazione e divis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digita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;Verdana" w:hAnsi="Verdana;Verdana" w:cs="Verdana;Verdana"/>
                <w:i/>
                <w:i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Cittadinanza e Costituzion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- 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- 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stituto Comprensivo Bassa Atesina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rPr/>
      </w:pPr>
      <w:r>
        <w:rPr>
          <w:rFonts w:cs="Verdana;Verdana" w:ascii="Verdana;Verdana" w:hAnsi="Verdana;Verdana"/>
          <w:sz w:val="22"/>
          <w:szCs w:val="22"/>
        </w:rPr>
        <w:t>Scuola-Plesso</w:t>
        <w:tab/>
        <w:t>scuola primaria ” Contessa Adele Salvatori Critelli” di Magrè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Classe</w:t>
        <w:tab/>
        <w:tab/>
        <w:tab/>
        <w:t xml:space="preserve">Terza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/>
      </w:pPr>
      <w:r>
        <w:rPr/>
        <w:t>Insegnante</w:t>
        <w:tab/>
        <w:tab/>
        <w:t>Chierchiè Annalisa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ind w:left="16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Numero</w:t>
            </w:r>
          </w:p>
          <w:p>
            <w:pPr>
              <w:pStyle w:val="Pa18"/>
              <w:ind w:left="160" w:hanging="0"/>
              <w:jc w:val="both"/>
              <w:rPr>
                <w:rFonts w:cs="Verdana;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Verdana;Verdana"/>
                <w:color w:val="000000"/>
              </w:rPr>
              <w:t>Calcolare il risultato di semplici operazioni, usando metodi e strumenti diversi in situazioni concret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lang w:eastAsia="it-IT"/>
              </w:rPr>
              <w:t>- Eseguire calcoli mentali utilizzando le tabelline e le proprietà delle operazioni not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Calcolare il risultato di semplici operazioni, usando metodi e strumenti diversi in situazioni concrete.</w:t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Eseguire calcoli mentali utilizzando le tabelline e le proprietà delle operazioni note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  <w:r>
              <w:rPr>
                <w:rFonts w:cs="Verdana;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iconoscere, nel mondo circostante e nel disegno, alcune delle principali forme geometriche del piano e dello spazio, riflettendo sulle relazioni tra forma e uso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Costruire e disegnare con strumenti vari le principali figure geometriche.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azion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0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lang w:eastAsia="it-IT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kern w:val="0"/>
                <w:lang w:eastAsia="it-IT"/>
              </w:rPr>
              <w:t xml:space="preserve">  </w:t>
            </w:r>
            <w:r>
              <w:rPr>
                <w:rFonts w:eastAsia="Times New Roman" w:cs="Verdana;Verdana" w:ascii="Verdana;Verdana" w:hAnsi="Verdana;Verdana"/>
                <w:color w:val="000000"/>
                <w:kern w:val="0"/>
                <w:lang w:eastAsia="it-IT"/>
              </w:rPr>
              <w:t>- Ordinare elementi in base ad un criterio assegnato e riconoscere ordinamenti dati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lang w:eastAsia="it-IT"/>
              </w:rPr>
              <w:t>- Scoprire semplici relazioni tra numer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it-IT"/>
              </w:rPr>
              <w:t>Porsi e risolvere problem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Individuare l’obiettivo da raggiungere sia nel caso di problemi proposti dall’insegnante, sia nel vivo di una si</w:t>
              <w:softHyphen/>
              <w:t>tuazione problematica in cui occorre porsi con chiarezza il problema da risolvere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 xml:space="preserve">.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Individuare e collegare le informazioni e le risorse utili alla soluzione, ricavandole dal testo o dal contesto della situazion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lang w:eastAsia="it-IT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it-IT"/>
              </w:rPr>
              <w:t>Misurare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ffettuare misure di grandezze continue con oggetti e strumenti (ad es. una tazza, un bastoncino, il metro, la bilancia, l’orologio…)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sprimere le misure effettuate utilizzando le unità di misura scelte e rappresentarle adeguatamente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>Prove d’ingresso \ verifica delle conoscenze pregresse acquisit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>Scomposizione e composizione di numeri oltre il 100 mediante l’uso dell’abaco (h, d, u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La numerazione fino al 100 progressiva e regressiva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Ripasso tabelline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Verdana;Verdana" w:hAnsi="Verdana;Verdana" w:eastAsia="Times New Roman" w:cs="Verdana;Verdana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/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>Calcolare il risultato di semplici operazioni di addizione e sottrazion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eastAsia="Times New Roman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 xml:space="preserve"> 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kern w:val="0"/>
                <w:sz w:val="18"/>
                <w:szCs w:val="18"/>
                <w:lang w:eastAsia="it-IT"/>
              </w:rPr>
              <w:t>Eseguire calcoli mentali utilizzando le tabelline e le proprietà della moltiplicazion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rerequisiti e ripasso entro il 100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Esercitazione delle tabelline del 2, 3, 4, 5,6, 7, 8, 9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 scritt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Addizioni e sottrazioni atre cifr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visioni in colonna di I livell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Le quattro operazion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I numeri da 0 al 999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Divisioni ad una cifra senza resto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Le quattro operazioni senza cambio e con il camb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 scritt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vision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inee e figure geometrich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 xml:space="preserve">Divisioni ad una cifra con il resto 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Classificazione delle varie linee (retta, curva, …)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lassificazione distinzione tra poligoni e non polig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Gennaio – febbrai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 scritt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Dal 1000 in po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l migliai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appresentazione mediante l’uso dell’abac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e quattro operazioni in colonna entro il 9999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rzo -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 scritta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umeri decimali, f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Comprendere i significati delle frazioni (parti di un tutto unità, parti di una collezione, operatori tra grandezze)</w:t>
            </w:r>
            <w:r>
              <w:rPr>
                <w:rFonts w:eastAsia="Times New Roman" w:cs="Verdana;Verdana" w:ascii="Verdana;Verdana" w:hAnsi="Verdana;Verdana"/>
                <w:b/>
                <w:bCs/>
                <w:color w:val="000000"/>
                <w:kern w:val="0"/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 scritta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digita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;Verdana" w:hAnsi="Verdana;Verdana" w:cs="Verdana;Verdana"/>
                <w:i/>
                <w:i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Cittadinanza e Costituzion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stituto Comprensivo Bassa Atesina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rPr/>
      </w:pPr>
      <w:r>
        <w:rPr>
          <w:rFonts w:cs="Verdana;Verdana" w:ascii="Verdana;Verdana" w:hAnsi="Verdana;Verdana"/>
          <w:sz w:val="22"/>
          <w:szCs w:val="22"/>
        </w:rPr>
        <w:t>Scuola-Plesso</w:t>
        <w:tab/>
        <w:t>scuola primaria ” Contessa Adele Salvatori Critelli” di Magrè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Classe</w:t>
        <w:tab/>
        <w:tab/>
        <w:tab/>
        <w:t xml:space="preserve">quarta 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  <w:t>Insegnante</w:t>
        <w:tab/>
        <w:tab/>
        <w:t>Chierchiè Annalisa</w:t>
      </w:r>
    </w:p>
    <w:tbl>
      <w:tblPr>
        <w:tblW w:w="15289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9"/>
      </w:tblGrid>
      <w:tr>
        <w:trPr>
          <w:tblHeader w:val="true"/>
        </w:trPr>
        <w:tc>
          <w:tcPr>
            <w:tcW w:w="1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ero</w:t>
            </w:r>
          </w:p>
          <w:p>
            <w:pPr>
              <w:pStyle w:val="Pa18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omprendere i significati delle frazioni (parti di un tutto unità, parti di una collezione, operatori tra grandezze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iconoscere scritture diverse (frazione decimale, nu</w:t>
              <w:softHyphen/>
              <w:t>mero decimale) dello stesso numero, dando rilievo alla notazione con la virgol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Comprendere il ruolo e l’utilizzo dello zero e dell’uni</w:t>
              <w:softHyphen/>
              <w:t>tà nelle quattro operazion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it-IT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Comprendere il significato del valore posizionale del</w:t>
              <w:softHyphen/>
              <w:t>le cifre nel numero naturale e nel numero decimal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Confrontare e ordinare numeri decimali e operare con ess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Attraverso applicazioni in contesti conosciuti, com</w:t>
              <w:softHyphen/>
              <w:t xml:space="preserve">prendere il significato dei numeri interi.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appresentare i numeri naturali, i decimali e gli inte</w:t>
              <w:softHyphen/>
              <w:t>ri sulla rett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azio e figu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Costruire e disegnare con strumenti vari le principali figure geometriche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onoscere le principali proprietà delle figure geome</w:t>
              <w:softHyphen/>
              <w:t>triche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tilizzare tabelle o grafici per rappresentare relazioni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Rappresentare relazioni tra oggetti, figure, dati nu</w:t>
              <w:softHyphen/>
              <w:t>meric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/>
              </w:rPr>
              <w:t>Porsi e risolvere problem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Individuare in un problema eventuali dati mancanti, sovrabbondanti, contraddittori o nascost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Individuare gli strumenti che possono risultare utili alla risoluzione del problem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Esporre in modo chiaro con parole o disegni o schemi o grafici, il procedimento risolutivo seguito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it-IT"/>
              </w:rPr>
              <w:t>Misurar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Analizzare oggetti e fenomeni individuando in essi grandezze misurabil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Effettuare misure dirette e indirette di grandezze ed esprimerle secondo unità di misura convenzionali.</w:t>
            </w:r>
          </w:p>
          <w:p>
            <w:pPr>
              <w:pStyle w:val="Contenutotabella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Passare da una misura espressa in una data unità ad un’altra espressa in un suo multiplo o sottomultiplo.</w:t>
            </w:r>
          </w:p>
          <w:p>
            <w:pPr>
              <w:pStyle w:val="Contenutotabella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iconoscere e usare espressioni equivalenti delle misure di una stessa grandezza (ad es. 250 g = _ kg).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Verificare le preconoscenz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noscere e operare con i numeri oltre il 1000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Rafforzare la conoscenza della division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orsi e risolvere proble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rove d’ingresso \ verifica delle conoscenze pregresse acquisite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Ripasso tabelline.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Leggere e scrivere i numeri naturali oltre il mille.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Esercizi sulle divisioni ad una cifra.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Problemi con più operazio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umeri decimali, f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e frazioni proprie, improprie, apparenti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e f. complementari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 xml:space="preserve">Le f. equivalenti 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f. come operator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a f. decim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Dalla frazione decimale al numero decimale 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numeri decimali (decimi, centesimi, millesimi)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Addizione e sottrazione coni numeri decimal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oltiplicazione e division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Moltiplicazione e divisione x10 x100 x1000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Novembre – dicembre – genna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e unità di misur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e misure di lunghezza, di capacità, di massa e di temp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L’eur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Febbraio - Marz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pazio e figu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e linee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Gli angoli</w:t>
            </w:r>
          </w:p>
          <w:p>
            <w:pPr>
              <w:pStyle w:val="Contenutotabella"/>
              <w:rPr>
                <w:rFonts w:ascii="Verdana;Verdana" w:hAnsi="Verdana;Verdana" w:cs="Verdana;Verdana"/>
                <w:color w:val="000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poligon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l perimetr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triangol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quadrilater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parallelogrammi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 trapez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Aprile – maggio -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spacing w:lineRule="auto" w:line="36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Normal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digital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;Verdana" w:hAnsi="Verdana;Verdana" w:cs="Verdana;Verdana"/>
                <w:i/>
                <w:i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Curricolo Cittadinanza e Costituzion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;Verdana" w:ascii="Verdana;Verdana" w:hAnsi="Verdana;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;Verdana" w:cs="Verdana;Verdana" w:ascii="Verdana;Verdana" w:hAnsi="Verdana;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</w:rPr>
              <w:t>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Vi è da precisa che poiché nella realtà scolastica di Magrè è presente n pluriclasse e che l’alunna frequentante la v classe non è in grado di seguire un programma previsto per la sua classe, si è deciso di seguire lo stesso percorso dei compagni di IV. </w:t>
      </w:r>
    </w:p>
    <w:p>
      <w:pPr>
        <w:pStyle w:val="Normal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Pa18">
    <w:name w:val="Pa18"/>
    <w:basedOn w:val="Normal"/>
    <w:next w:val="Normal"/>
    <w:qFormat/>
    <w:pPr>
      <w:widowControl/>
      <w:suppressAutoHyphens w:val="false"/>
      <w:autoSpaceDE w:val="false"/>
      <w:spacing w:lineRule="atLeast" w:line="181"/>
    </w:pPr>
    <w:rPr>
      <w:rFonts w:ascii="Verdana;Verdana" w:hAnsi="Verdana;Verdana" w:eastAsia="Times New Roman" w:cs="Verdana;Verdana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08:00Z</dcterms:created>
  <dc:creator>**</dc:creator>
  <dc:description/>
  <cp:keywords/>
  <dc:language>en-US</dc:language>
  <cp:lastModifiedBy>**</cp:lastModifiedBy>
  <dcterms:modified xsi:type="dcterms:W3CDTF">2010-12-08T12:43:00Z</dcterms:modified>
  <cp:revision>24</cp:revision>
  <dc:subject/>
  <dc:title>Istituto Comprensivo Bassa Atesina</dc:title>
</cp:coreProperties>
</file>